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2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992"/>
        <w:gridCol w:w="1365"/>
        <w:gridCol w:w="800"/>
        <w:gridCol w:w="1320"/>
        <w:gridCol w:w="773"/>
        <w:gridCol w:w="1473"/>
        <w:gridCol w:w="1640"/>
        <w:gridCol w:w="567"/>
        <w:gridCol w:w="567"/>
        <w:gridCol w:w="850"/>
        <w:gridCol w:w="851"/>
        <w:gridCol w:w="1276"/>
        <w:gridCol w:w="992"/>
      </w:tblGrid>
      <w:tr>
        <w:trPr>
          <w:tblHeader w:val="true"/>
          <w:trHeight w:val="3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N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Municípi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No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Cadas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Endereç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Bairro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Atividad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Resíd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Cl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Estado Fís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Orgânico ou Inorgân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Quantidade (t/an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Desti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Tip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riranha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Catanduva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6000068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azenda Santo Antônio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d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agaço - resíduo da moagem da cana de açúcar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37.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ldeir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Catanduva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6000068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azenda Santo Antônio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d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inzas e areias - resíduos da queima do bagaço nas fornalha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.5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terro industri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Catanduva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6000068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azenda Santo Antônio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d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mbalagens plásticas - bombonas de produtos químico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1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 grane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ocagem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Catanduva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6000068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azenda Santo Antônio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d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uligens - resíduos da queima do bagaço nas caldeiras - ceinzeira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.4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terro industri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Catanduva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6000068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azenda Santo Antônio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d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ixo da indústria - varredura papéis estopas,  etc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.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terro industri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Catanduva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6000068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azenda Santo Antônio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d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ixo do laboratório - análise da cana - bagaço, torta etc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ornos industriai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Catanduva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6000068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azenda Santo Antônio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d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Óleos automotivos - troca de óleo dos veículo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ldeir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Catanduva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6000068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azenda Santo Antônio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d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Óleos lubrificantes - usados nos redutores turbinas, etc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m tambore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ocagem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Catanduva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6000068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azenda Santo Antônio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d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stilo - proveniente da destilação do caldo para produção do álcool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.492.9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ertirrigaçã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Catanduva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6000068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azenda Santo Antônio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d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ucatas ferrosos - reforma de equipamentos tubulações, etc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0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 grane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ocagem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Catanduva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6000068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azenda Santo Antônio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d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ucatas não ferrosos - reforma de equipamentos e tubulações de cobre e bronze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 grane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ocagem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Catanduva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6000068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azenda Santo Antônio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d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erra - resíduo do sistema de tratamento das lavagem de can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2.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terro industri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Catanduva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6000068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azenda Santo Antônio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d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orta - resíduo da filtração proveniente da mistura do lodo do decantador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9.9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terro industri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riranha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Colombo S/A - Açúcar e Álcool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600003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azenda Bela Vista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oreiras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d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reia - proveniente da decantacão na recirculação das águas de lavagem da can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.7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terro industri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Colombo S/A - Açúcar e Álcool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600003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azenda Bela Vista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oreiras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d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agaço de cana - resíduo da moagem da cana de açúcar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2.37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ldeir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Colombo S/A - Açúcar e Álcool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600003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azenda Bela Vista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oreiras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d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inzas da queima do bagaço da cana nas fornalhas das caldeira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5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terro industri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2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992"/>
        <w:gridCol w:w="1365"/>
        <w:gridCol w:w="800"/>
        <w:gridCol w:w="1320"/>
        <w:gridCol w:w="773"/>
        <w:gridCol w:w="1473"/>
        <w:gridCol w:w="1640"/>
        <w:gridCol w:w="567"/>
        <w:gridCol w:w="567"/>
        <w:gridCol w:w="850"/>
        <w:gridCol w:w="851"/>
        <w:gridCol w:w="1276"/>
        <w:gridCol w:w="992"/>
      </w:tblGrid>
      <w:tr>
        <w:trPr>
          <w:tblHeader w:val="true"/>
          <w:trHeight w:val="3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N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Municípi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No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Cadas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Endereç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Bairro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Atividad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Resíd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Cl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Estado Fís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Orgânico ou Inorgân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Quantidade (t/an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Desti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Tip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riranha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Colombo S/A - Açúcar e Álcool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600003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azenda Bela Vista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oreiras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d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ixo do escritório - papéis papelão etc.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terro industri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Colombo S/A - Açúcar e Álcool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600003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azenda Bela Vista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oreiras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d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ixo do laboratóri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ldeir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Colombo S/A - Açúcar e Álcool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600003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azenda Bela Vista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oreiras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d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stilo - proveniente da destilação para obtenção do álcool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.301.83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ertirrigaçã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Colombo S/A - Açúcar e Álcool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600003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azenda Bela Vista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oreiras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d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ucata de metais ferrosos - manutenção de máquinas equipamentos tubulaçõe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 grane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ocagem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Colombo S/A - Açúcar e Álcool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600003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azenda Bela Vista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oreiras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d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ucata de metais não ferrosos / idem item anterior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 grane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ocagem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Colombo S/A - Açúcar e Álcool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600003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azenda Bela Vista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oreiras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d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ambores latões bombona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 grane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ocagem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Colombo S/A - Açúcar e Álcool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600003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azenda Bela Vista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oreiras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d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orta do filtro - proveniente da filtração do cal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5.83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ertirrigaçã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Colombo S/A - Açúcar e Álcool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600003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azenda Bela Vista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oreiras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d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orta do filtro - proveniente da filtração do cal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6.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ertirrigação/ "Landfarming"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álsamo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raslatex Ind e Com de Borrachas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700014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ada Municipal Bálsamo A Mirassolândia, Km 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orrego Roseira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eneficiamento de Borrach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fluentes líquidos indústriai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.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ertirrigaçã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raslatex Ind e Com de Borrachas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700014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ada Municipal Bálsamo A Mirassolândia, Km 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orrego Roseira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eneficiamento de Borrach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síduos de borracha granulad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tanduva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itrovita Agro Indústria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6000083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. C. R. Monteleone, Km 206,5 - Bl. 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odutos Sucos Cítricos e Respectivos Subprodut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Águas residuarias tratadas - provenientes do processamento da laranj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80.4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ertirrigaçã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itrovita Agro Indústria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6000083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. C. R. Monteleone, Km 206,5 - Bl. 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odutos Sucos Cítricos e Respectivos Subprodut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ombonas de produtos químicos/plástica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 grane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ocagem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itrovita Agro Indústria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6000083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com Roque Monteleone, Km 206,5 - Bloco 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odutos Sucos Citricos e Respectivos Subprodut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opos de plásticos - descartávei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terro municip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itrovita Agro Indústria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6000083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. C. R. Monteleone, Km 206,5 - Bl. 8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odutos Sucos Cítricos e Respectivos Subprodut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olha da laranja / limpeza da fruta apos lavage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terro municip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itrovita Agro Indústria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6000083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. C. R. Monteleone, Km 206,5 - Bl. 7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odutos Sucos Cítricos e Respectivos Subprodut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Óleos usados / provenientes máquinas equipamentos etc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m tambore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ocagem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itrovita Agro Indústria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6000083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. C. R. Monteleone, Km 206,5 - Bl. 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odutos Sucos Cítricos e Respectivos Subprodut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pel de escritório / papelão / embalagen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terro municip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2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992"/>
        <w:gridCol w:w="1365"/>
        <w:gridCol w:w="800"/>
        <w:gridCol w:w="1320"/>
        <w:gridCol w:w="773"/>
        <w:gridCol w:w="1473"/>
        <w:gridCol w:w="1640"/>
        <w:gridCol w:w="567"/>
        <w:gridCol w:w="567"/>
        <w:gridCol w:w="850"/>
        <w:gridCol w:w="851"/>
        <w:gridCol w:w="1276"/>
        <w:gridCol w:w="992"/>
      </w:tblGrid>
      <w:tr>
        <w:trPr>
          <w:tblHeader w:val="true"/>
          <w:trHeight w:val="3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N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Municípi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No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Cadas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Endereç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Bairro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Atividad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Resíd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Cl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Estado Fís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Orgânico ou Inorgân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Quantidade (t/an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Desti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Tip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tanduva</w:t>
            </w:r>
          </w:p>
        </w:tc>
        <w:tc>
          <w:tcPr>
            <w:tcW w:w="1365" w:type="dxa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itrovita Agro Indústria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6000083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. C. R. Monteleone, Km 206,5 - Bl. 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odutos Sucos Cítricos e Respectivos Subprodut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pel/uso sanitário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terro municip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itrovita Agro Indústria Ltda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60000833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. C. R. Monteleone, Km 206,5 - Bl. 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odutos Sucos Cítricos e Respectivos Subprodut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síduos do restaurante - restos de comida etc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 tratament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itrovita Agro Indústria Ltda.</w:t>
            </w:r>
          </w:p>
        </w:tc>
        <w:tc>
          <w:tcPr>
            <w:tcW w:w="800" w:type="dxa"/>
            <w:tcBorders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6000083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. C. R. Monteleone, Km 206,5 - Bl. 6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odutos Sucos Cítricos e Respectivos Subprodut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acos de sucos - polietileno / sobras apos uso perda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termediári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itrovita Agro Indústria Ltda.</w:t>
            </w:r>
          </w:p>
        </w:tc>
        <w:tc>
          <w:tcPr>
            <w:tcW w:w="80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6000083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com Roque Monteleone, Km 206,5 - Bloco 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odutos Sucos Citricos e Respectivos Subprodut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ucatas - material ferroso - ferro aço carbono - troca tubulações máquina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termediári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itrovita Agro Indústria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6000083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com Roque Monteleone, Km 206,5 - Bloco 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odutos Sucos Ctricos e Respectivos Subprodut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arrição do piso externo da indústr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terro municip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tanduva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ocam Companhia de Café Solúvel e Derivados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6000005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Maranhao, 1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ntro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Café Solúve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orra do café - proveniente da extracao não utilizada c/ combustível solidona caldei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.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terro industri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ocam Companhia de Café Solúvel e Derivados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6000005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Maranhao, 1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ntro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Café Solúve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inzas - provenientes dos sistemas de controle de poluição - ciclone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4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terro industri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ocam Companhia de Café Solúvel e Derivados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6000005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 Maranhao, 1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ntro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Café Solúve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ixo - doméstico escritório varrição etc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ixão municip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ocam Companhia de Café Solúvel e Derivados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6000005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Maranhao, 1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ntro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Café Solúve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obra de óleos usados em máquinas e equipamento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ocam Companhia de Café Solúvel e Derivados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6000005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Maranhao, 1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ntro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Café Solúve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ucatas - aço inox cobre alumínio - troca peças tubulações etc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termediári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ocam Companhia de Café Solúvel e Derivados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6000005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Maranhao, 1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ntro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Café Solúve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ucatas - material plástico embalagens plástica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termediári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ocam Companhia de Café Solúvel e Derivados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6000005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Maranhao, 1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ntro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Café Solúve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ucatas de papel papelão - sobras de embalagen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termediári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ocam Companhia de Café Solúvel e Derivados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6000005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Maranhao, 1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ntro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Café Solúve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ucatas materiais ferrosos - troca tubulações peças etc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termediári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ocam Companhia de Café Solúvel e Derivados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6000005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Maranhao, 1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ntro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Café Solúve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orta proveniente da centrifugacao do extrato de café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terro industri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tanduva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Cerradinho Açúcar e Álcool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6000019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dos Tenentes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Café Solúve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agaço de can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06.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ldeir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Cerradinho Açúcar e Álcool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6000019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dos Tenentes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Café Solúve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Óleos lubrificante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Cerradinho Açúcar e Álcool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6000019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dos Tenentes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Café Solúve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stil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85.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ertirrigaçã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2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992"/>
        <w:gridCol w:w="1365"/>
        <w:gridCol w:w="800"/>
        <w:gridCol w:w="1320"/>
        <w:gridCol w:w="773"/>
        <w:gridCol w:w="1473"/>
        <w:gridCol w:w="1640"/>
        <w:gridCol w:w="567"/>
        <w:gridCol w:w="567"/>
        <w:gridCol w:w="850"/>
        <w:gridCol w:w="851"/>
        <w:gridCol w:w="1276"/>
        <w:gridCol w:w="992"/>
      </w:tblGrid>
      <w:tr>
        <w:trPr>
          <w:tblHeader w:val="true"/>
          <w:trHeight w:val="3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N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Municípi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No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Cadas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Endereç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Bairro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Atividad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Resíd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Cl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Estado Fís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Orgânico ou Inorgân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Quantidade (t/an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Desti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Tip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tanduva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Cerradinho Açúcar e Álcool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6000019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dos Tenentes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Café Solúve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edimentos da coleta de cinzas da água lavagem de can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2.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Cerradinho Açúcar e Álcool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6000019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dos Tenentes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Café Solúve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ucat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Cerradinho Açúcar e Álcool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6000019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dos Tenentes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Café Solúve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orta de filtr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2.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tanduva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Usina São Domingos Açúcar e Álcool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600002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Vicente Sanches, Km 7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de Açúcar 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agaç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52.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ldeir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São Domingos Açúcar e Álcool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600002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Vicente Sanches, Km 7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de Açúcar 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Óleos lubrificante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São Domingos Açúcar e Álcool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600002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Vicente Sanches, Km 7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Café Solúve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stil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00.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ertirrigaçã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São Domingos Açúcar e Álcool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600002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Vicente Sanches, Km 7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Café Solúve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edimento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.86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São Domingos Açúcar e Álcool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600002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Vicente Sanches, Km7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de Açúcar 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ucat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São Domingos Açúcar e Álcool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600002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Vicente Sanches, Km 7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de Açúcar 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orta de filtr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9.1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ela D'Oeste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igoestrela Frigorífico estrela D'Oeste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100005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hácara Aparecida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igorífic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ume (peneiramento estático da linha verde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ompostage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igoestrela Frigorífico estrela D'Oeste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100005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hácara Aparecida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igorífic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síduos de papel e papel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ixão municip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igoestrela Frigorífico estrela D'Oeste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100005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hácara Aparecida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igorífic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síduos de plásticos polimerizado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ixão municip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igoestrela Frigorífico estrela D'Oeste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100005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hácara Aparecida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igorífic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síduos gerados fora do processamento industrial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ixão municip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ernandópolis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artos Indústria e Comércio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4000091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Euclídes da Cunha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tr Industri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urtume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rnaca do descarne de peles bovina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7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ixão particular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artos Indústria e Comércio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4000091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Euclídes da Cunha, Km 55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tr Industri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urtume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inzas de madei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filtração no sol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artos Indústria e Comércio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4000091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Euclídes da Cunha, Km 55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tr Industri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urtume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odo do star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.33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filtração no sol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artos Indústria e Comércio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4000091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Euclídes da Cunha, Km 55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tr Industri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urtume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erragem do rebaixamento de peles bovina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ixão particular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ernandópolis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ouroquímica Couros e Acabamentos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4000087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venida  3, 25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q Industri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urtimento de Cour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paras de couro caleados (refilagem/divisao/caleacao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2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992"/>
        <w:gridCol w:w="1365"/>
        <w:gridCol w:w="800"/>
        <w:gridCol w:w="1320"/>
        <w:gridCol w:w="773"/>
        <w:gridCol w:w="1473"/>
        <w:gridCol w:w="1640"/>
        <w:gridCol w:w="567"/>
        <w:gridCol w:w="567"/>
        <w:gridCol w:w="850"/>
        <w:gridCol w:w="851"/>
        <w:gridCol w:w="1276"/>
        <w:gridCol w:w="992"/>
      </w:tblGrid>
      <w:tr>
        <w:trPr>
          <w:tblHeader w:val="true"/>
          <w:trHeight w:val="3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N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Municípi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No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Cadas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Endereç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Bairro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Atividad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Resíd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Cl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Estado Fís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Orgânico ou Inorgân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Quantidade (t/an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Desti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Tip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ernandópolis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ouroquímica Couros e Acabamentos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4000087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venida  3, 25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q Industri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urtimento de Cour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rnaca primária (operacao de pre-dos carne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ouroquímica Couros e Acabamentos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4000087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Euclídes da Cunha, Km 55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q Industri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urtimento de Cour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rnaca secundária (operacao de redes carne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.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ertirrigação/ "Landfarming"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ouroquímica Couros e Acabamentos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4000087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venida  3, 25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q Industri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urtimento de Cour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Gordura (caixa de cordura do star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ertirrigação/ "Landfarming"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ouroquímica Couros e Acabamentos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4000087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venida  3, 25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q Industri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urtimento de Cour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odo de cromo (tanque de precipitacao de cromo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m tambore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ocagem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ouroquímica Couros e Acabamentos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4000087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venida  3, 25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q Industri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urtimento de Cour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odo primário (decantador primario do star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ertirrigação/ "Landfarming"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ouroquímica Couros e Acabamentos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4000087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venida  3, 25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q Industri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urtimento de Cour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odo secundario (decantador do star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ertirrigação/ "Landfarming"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ouroquímica Couros e Acabamentos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4000087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venida  3, 25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q Industri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urtimento de Cour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síduos (fiapos) de couro curtido (peneira estatica do star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ertirrigação/ "Landfarming"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ouroquímica Couros e Acabamentos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4000087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venida  3, 25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q Industri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urtimento de Cour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síduos gerados fora do processamento industrial (papel e papelão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ornos industriai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ernandópolis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igorífico Vale do Rio Grande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400010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venida  Expedicionários Brasileiros, 14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Jd Paulista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bate de Bovin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olo fecal (rumem) e esterco dos currai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.90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ompostage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igorífico Vale do Rio Grande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400010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venida  Expedicionários Brasileiros, 14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Jd Paulista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bate de Bovin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síduos de papel e papel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ixão municip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igorífico Vale do Rio Grande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400010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venida  Expedicionários Brasileiros, 14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Jd Paulista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bate de Bovin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síduos gerados fora do processamento industrial (escritório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ixão municip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igorífico Vale do Rio Grande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400010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Euclídes da Cunha, Km 55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Jd Paulista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bate de Bovin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angue in natura / box de sangr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.67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ompostage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igorífico Vale do Rio Grande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400010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venida  Expedicionários Brasileiros, 14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Jd Paulista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bate de Bovin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ucata de metais ferroso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termediári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Guapiaçu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ango Sertanejo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2300002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das Palmeiras, 3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ntro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bate de Ave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jetos da plataforma de frangos vivos para abate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ango Sertanejo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2300002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das Palmeiras, 3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ntro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bate de Ave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etais ferrosos das oficinas de manutenç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termediári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ango Sertanejo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2300002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das Palmeiras, 3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ntro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bate de Ave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etais não ferrosos das oficinas de manutenç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termediári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ango Sertanejo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2300002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das Palmeiras, 3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ntro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bate de Ave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péis de escritório e sanitário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terro municip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ango Sertanejo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2300002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das Palmeiras, 3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ntro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bate de Ave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lásticos das caixas de transporte das ave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termediári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ango Sertanejo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2300002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das Palmeiras, 3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ntro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bate de Ave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síduos do refeitorio e copos descartávei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terro municip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2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992"/>
        <w:gridCol w:w="1365"/>
        <w:gridCol w:w="800"/>
        <w:gridCol w:w="1320"/>
        <w:gridCol w:w="773"/>
        <w:gridCol w:w="1473"/>
        <w:gridCol w:w="1640"/>
        <w:gridCol w:w="567"/>
        <w:gridCol w:w="567"/>
        <w:gridCol w:w="850"/>
        <w:gridCol w:w="851"/>
        <w:gridCol w:w="1276"/>
        <w:gridCol w:w="992"/>
      </w:tblGrid>
      <w:tr>
        <w:trPr>
          <w:tblHeader w:val="true"/>
          <w:trHeight w:val="3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N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Municípi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No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Cadas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Endereç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Bairro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Atividad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Resíd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Cl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Estado Fís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Orgânico ou Inorgân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Quantidade (t/an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Desti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Tip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Guapaçu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ango Sertanejo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2300002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das Palmeiras, 3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ntro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bate de Ave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erragem de madeira da marcenar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ldeir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Guapiaçu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igorífico Caromar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2300005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Assis Chateaubriand, Km 176,6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bate de Animai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inza da caldei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igorífico Caromar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2300005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Assis Chateaubriand, Km 176,6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bate de Animai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erco e trato intestinal de bovinos, chifres e osso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.8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Guapiaçu</w:t>
            </w:r>
          </w:p>
        </w:tc>
        <w:tc>
          <w:tcPr>
            <w:tcW w:w="1365" w:type="dxa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igorifico Guapiasuinos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2300004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ada Vicinal Guapiaçu/Cedral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bate de Suin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angue/ matança de suíno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igorífico Guapiasuinos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2300004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ada Vicinal Guapiaçu/Cedral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bate de Suin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ondenação/ sif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igorífico Guapiasuinos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2300004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ada Vicinal Guapiaçu/Cedral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bate de Suin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jetos das pocilga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ertirrigaçã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igorífico Guapiasuinos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2300004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ada Vicinal Guapiaçu/Cedral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bate de Suin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critório sanitário etc. / indústr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Guapiaçu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igorífico Guapiasuinos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2300004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ada Vicinal Guapiaçu/Cedral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bate de Suin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iga aço - carbon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igorífico Guapiasuinos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2300004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ada Vicinal Guapiaçu/Cedral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bate de Suin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ssos/ industrialização de embutido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igorífico Guapiasuinos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2300004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ada Vicinal Guapiaçu/Cedral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bate de Suin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elos/ escaldage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igorífico Guapiasuinos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2300004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ada Vicinal Guapiaçu/Cedral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bate de Suin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síduos/ decantador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igorífico Guapiasuinos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2300004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ada Vicinal Guapiaçu/Cedral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bate de Suin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isceras/ sala de evisceraca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irassol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ascitrus Agro Indústria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5100004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Feliciano Sales Cunha, Km 45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 de Suco de Laranja e Raçã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inza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ertirrigaçã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ascitrus Agro Indústria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5100004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Feliciano Sales Cunha, Km 45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 de Suco de Laranja e Raçã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inza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.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ascitrus Agro Indústria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5100004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Feliciano Sales Cunha, Km 45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 de Suco de Laranja e Raçã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ntulho / reformas modificaçoes ampliaçoe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termediári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ascitrus Agro Indústria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5100004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Feliciano Sales Cunha, Km 45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 de Suco de Laranja e Raçã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olha terra / descarga de caminhõe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ascitrus Agro Indústria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5100004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Feliciano Sales Cunha, Km 45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 de Suco de Laranja e Raçã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olha terra / descarga de caminhõe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ixão particular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ascitrus Agro Indústria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5100004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Feliciano Sales Cunha, Km 45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 de Suco de Laranja e Raçã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avagem dos gases do secador e água de lavacao / limpeza geral dos equipamento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0.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ertirrigaçã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2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992"/>
        <w:gridCol w:w="1365"/>
        <w:gridCol w:w="800"/>
        <w:gridCol w:w="1320"/>
        <w:gridCol w:w="773"/>
        <w:gridCol w:w="1473"/>
        <w:gridCol w:w="1640"/>
        <w:gridCol w:w="567"/>
        <w:gridCol w:w="567"/>
        <w:gridCol w:w="850"/>
        <w:gridCol w:w="851"/>
        <w:gridCol w:w="1276"/>
        <w:gridCol w:w="992"/>
      </w:tblGrid>
      <w:tr>
        <w:trPr>
          <w:tblHeader w:val="true"/>
          <w:trHeight w:val="3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N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Municípi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No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Cadas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Endereç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Bairro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Atividad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Resíd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Cl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Estado Fís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Orgânico ou Inorgân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Quantidade (t/an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Desti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Tip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irassol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ascitrus Agro Indústria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5100004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Feliciano Sales Cunha, Km 45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 de Suco de Laranja e Raçã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ixo / escritóri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ascitrus Agro Indústria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5100004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Feliciano Sales Cunha, Km 45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 de Suco de Laranja e Raçã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ixo / industrial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ascitrus Agro Indústria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5100004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Feliciano Sales Cunha, Km 45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 de Suco de Laranja e Raçã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ixo / laboratóri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ldeir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ascitrus Agro Indústria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5100004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Rodovia Feliciano Sales Cunha, Km 45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 de Suco de Laranja e Raçã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ixo / restaurante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ascitrus Agro Indústria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5100004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Feliciano Sales Cunha, Km 45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 de Suco de Laranja e Raçã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efugo de laranja  / após extração do refúgo de laranja / descarte de máquina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01.7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ascitrus Agro Indústria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5100004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Feliciano Sales Cunha, Km 45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 de Suco de Laranja e Raçã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ucata / reformas modificaçoes ampliaçoe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irassol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li A. Rocha Meloze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5100034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ada Municipal deMirassol e Ruilândia, Km 1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urtume de Couro ao Crom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paras de raspa de cour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6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li A. Rocha Meloze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5100034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ada Municipal De Mirassol E Ruilândia, Km 1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urtume de Couro ao Crom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reia do separador do star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irassol</w:t>
            </w:r>
          </w:p>
        </w:tc>
        <w:tc>
          <w:tcPr>
            <w:tcW w:w="1365" w:type="dxa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li A. Rocha Meloze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5100034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ada Municipal de Mirassol e Ruilândia, Km 1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urtume de Couro ao Crom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rnaca caleirada do redescarne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li A. Rocha Meloze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5100034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ada Municipal de Mirassol e Ruilândia, Km 1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urtume de Couro ao Crom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rnaca crua do descarne do cour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li A. Rocha Meloze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5100034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ada Municipal de Mirassol e Ruilândia, Km 1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urtume de Couro ao Crom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mbalagens de papel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termediári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li A. Rocha Meloze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5100034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ada Municipal de Mirassol e Ruilândia, Km 1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urtume de Couro ao Crom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mbalagens de plást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termediári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li A. Rocha Meloze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5100034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ada Municipal de Mirassol e Ruilândia, Km 1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urtume de Couro ao Crom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odo do decantador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li A. Rocha Meloze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5100034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ada Municipal de Mirassol e Ruilândia, Km 1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urtume de Couro ao Crom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síduos do patio industrial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onte Alto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stari Indústria e Comércio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100042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Monte Alto/Vista Alegre do Alto, Km 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ustri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Produtos Metalúrgic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reia e escoria de fundiç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 grane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ocagem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stari Indústria e Comércio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100042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Monte Alto/Vista Alegre do Alto, Km 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ustri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Produtos Metalúrgic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iltrado no leito de secagem - tratamento efluentes galvanoplástico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 grane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ocagem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stari Indústria e Comércio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100042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Monte Alto/Vista Alegre do Alto, Km 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ustri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Produtos Metalúrgic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ó de jateament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 grane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ocagem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2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992"/>
        <w:gridCol w:w="1365"/>
        <w:gridCol w:w="800"/>
        <w:gridCol w:w="1320"/>
        <w:gridCol w:w="773"/>
        <w:gridCol w:w="1473"/>
        <w:gridCol w:w="1640"/>
        <w:gridCol w:w="567"/>
        <w:gridCol w:w="567"/>
        <w:gridCol w:w="850"/>
        <w:gridCol w:w="851"/>
        <w:gridCol w:w="1276"/>
        <w:gridCol w:w="992"/>
      </w:tblGrid>
      <w:tr>
        <w:trPr>
          <w:tblHeader w:val="true"/>
          <w:trHeight w:val="3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N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Municípi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No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Cadas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Endereç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Bairro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Atividad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Resíd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Cl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Estado Fís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Orgânico ou Inorgân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Quantidade (t/an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Desti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Tip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onte Alto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stari Indústria e Comércio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100042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Monte Alto/Vista Alegre do Alto, Km 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ustri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Produtos Metalúrgic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ó de rebarbaç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 grane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ocagem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stari Indústria e Comércio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100042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Monte Alto/Vista Alegre do Alto, Km 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ustri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Produtos Metalúrgic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oca de óleo soluvel (refrigeração de corte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ançamentos em esgot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onte Alto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undição B B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100037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SP 345, 135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ustri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Produtos Metalúrgic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reia de fundiç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8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terro industri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undição B B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100037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SP 345, 135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ustri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Produtos Metalúrgic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cór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terro industri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onte Alto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undição Zubela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100059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SP 305 Monte Alto - Vista A do Alto, Km 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t Industri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Fundidos de Ferr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reia de moldage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.6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 grane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ocagem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undição Zubela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100059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Sp 305 Mte Alto - Vista A do Alto, Km 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t Industri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Fundidos de Ferr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cor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 grane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ocagem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undição Zubela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100059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SP 305 Mte Alto - Vista A do Alto, Km 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t Industri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Fundidos de Ferr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barbaç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 grane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ocagem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undição Zubela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100059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SP 305 Mte Alto - Vista A do Alto, Km 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t Industri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Fundidos de Ferr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oca material refratári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 grane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ocagem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onte Alto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Hutchinson Cestari S/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100010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Dr Carlos Kielander, 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ntro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 de Artefatos de Borrach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mbalagens papelão e plást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termediári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Hutchinson Cestari S/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100010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Dr Carlos Kielander, 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ntro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 de Artefatos de Borrach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mbalagens papelão e plást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termediári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onte Alto</w:t>
            </w:r>
          </w:p>
        </w:tc>
        <w:tc>
          <w:tcPr>
            <w:tcW w:w="1365" w:type="dxa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Hutchinson Cestari S/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100010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Dr Carlos Kielander, 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ntro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 de Artefatos de Borrach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Óleo lubrificante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termediári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Hutchinson Cestari S/A.</w:t>
            </w:r>
          </w:p>
        </w:tc>
        <w:tc>
          <w:tcPr>
            <w:tcW w:w="80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100010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Dr Carlos Kielander, 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ntro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Artefatos de Borrach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ó da borracha vulcanizad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terro industri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Hutchinson Cestari S/A.</w:t>
            </w:r>
          </w:p>
        </w:tc>
        <w:tc>
          <w:tcPr>
            <w:tcW w:w="80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100010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Dr Carlos Kielander, 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ntro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Produtos Metalúrgic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eparação da massa de borrach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terro industri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Hutchinson Cestari S/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100010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Dr Carlos Kielander, 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ntro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 de Artefatos de Borrach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síduo de borrach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terro industri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Hutchinson Cestari S/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100010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Dr Carlos Kielander, 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ntro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 de Artefatos de Borrach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síduo de carrica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terro industri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Hutchinson Cestari S/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100010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Dr Carlos Kielander, 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ntro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 de Artefatos de Borrach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síduo de madei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Queima a céu abert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Hutchinson Cestari S/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100010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Dr Carlos Kielander, 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ntro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Artefatos de Borrach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al ( banho de sal-forno de vulcanização 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Hutchinson Cestari S/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100010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Dr Carlos Kielander, 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ntro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 de Artefatos de Borrach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ucata de ferr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termediári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onte Alto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ústrias Gessy Lever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1000087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Cica, 35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ntro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od de Extr de Tomate-Polpa de Goiab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ixas de papel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ústrias Gessy Lever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1000087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Cica, 35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ntro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od de Extr de Tomate-Polpa de Goiab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síduo de polpa de frutas e legume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.8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limentação de animai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2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992"/>
        <w:gridCol w:w="1365"/>
        <w:gridCol w:w="800"/>
        <w:gridCol w:w="1320"/>
        <w:gridCol w:w="773"/>
        <w:gridCol w:w="1473"/>
        <w:gridCol w:w="1640"/>
        <w:gridCol w:w="567"/>
        <w:gridCol w:w="567"/>
        <w:gridCol w:w="850"/>
        <w:gridCol w:w="851"/>
        <w:gridCol w:w="1276"/>
        <w:gridCol w:w="992"/>
      </w:tblGrid>
      <w:tr>
        <w:trPr>
          <w:tblHeader w:val="true"/>
          <w:trHeight w:val="3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N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Municípi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No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Cadas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Endereç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Bairro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Atividad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Resíd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Cl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Estado Fís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Orgânico ou Inorgân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Quantidade (t/an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Desti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Tip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onte Alto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ústrias Gessy Lever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1000087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Cica, 35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ntro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od de Extr de Tomate-Polpa de Goiab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síduos ferroso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5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ústrias Gessy Lever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1000087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Cica, 35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ntro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od de Extr de Tomate-Polpa de Goiab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acar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ústrias Gessy Lever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1000087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Cica, 35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ntro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od de Extr de Tomate-Polpa de Goiab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ucata de não ferroso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ústrias Gessy Lever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1000087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Cica, 35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ntro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od de Extr de Tomate-Polpa de Goiab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ucatas plásticas (bombonas e caixas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ústrias Gessy Lever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1000087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Cica, 35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ntro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od de Extr de Tomate-Polpa de Goiab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idro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onte Alto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Ítalo Lanfredi S/A Indústrias Mecanicas</w:t>
            </w:r>
          </w:p>
        </w:tc>
        <w:tc>
          <w:tcPr>
            <w:tcW w:w="80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100012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Oswaldo Cruz, 19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Produtos Metalúrgic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ó rebarbarção jateamento e esmerilhamento de peça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 grane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ocagem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Ítalo Lanfredi S/A Indústrias Mecânicas</w:t>
            </w:r>
          </w:p>
        </w:tc>
        <w:tc>
          <w:tcPr>
            <w:tcW w:w="80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100012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Oswaldo CRuauz, 19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Produtos Metalúrgic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reia de fundiç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5.0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 grane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ocado não gerad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Ítalo Lanfredi S/A Indústrias Mecânicas</w:t>
            </w:r>
          </w:p>
        </w:tc>
        <w:tc>
          <w:tcPr>
            <w:tcW w:w="80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100012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Oswaldo CRuauz, 19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Produtos Metalúrgic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reia de fundiç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.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 grane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ocagem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Ítalo Lanfredi S/A Indústrias Mecânicas</w:t>
            </w:r>
          </w:p>
        </w:tc>
        <w:tc>
          <w:tcPr>
            <w:tcW w:w="80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100012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Oswaldo CRuauz, 19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Produtos Metalúrgic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coria fundição de ferr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.1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 grane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ocado não gerad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Ítalo Lanfredi S/A Indústrias Mecânicas</w:t>
            </w:r>
          </w:p>
        </w:tc>
        <w:tc>
          <w:tcPr>
            <w:tcW w:w="80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100012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Oswaldo CRuauz, 19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Produtos Metalúrgic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coria fundição de ferr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0.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 grane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ocado não gerad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onte Alto</w:t>
            </w:r>
          </w:p>
        </w:tc>
        <w:tc>
          <w:tcPr>
            <w:tcW w:w="1365" w:type="dxa"/>
            <w:tcBorders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Ítalo Lanfredi S/A Indústrias Mecânicas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100012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Oswaldo CRuauz, 19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Produtos Metalúrgic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coria fundição de ferr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.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 grane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ocagem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Ítalo Lanfredi S/A Indústrias Mecânicas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100012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Oswaldo CRuauz, 19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Produtos Metalúrgic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odo da rebarbaca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 grane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ocad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Ítalo Lanfredi S/A Indústrias Mecânicas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100012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Oswaldo CRuauz, 19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Produtos Metalúrgic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odo da rebarbaca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8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 grane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ocado não gerad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Ítalo Lanfredi S/A Indústrias Mecânicas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100012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Oswaldo CRuauz, 19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Produtos Metalúrgic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odo sistemas de controle - poluição do ar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0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ocad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Ítalo Lanfredi S/A Indústrias Mecânicas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100012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Oswaldo CRuauz, 19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Produtos Metalúrgic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ó rebarbarção jateamento e esmerilhamento de peça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.6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 grane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ocado não gerad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onte Azul Paulista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ombas Leão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300004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ia de Acesso Sebastiao Fiorezi, 40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t Ind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Bombas D'agu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reia shell molding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2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992"/>
        <w:gridCol w:w="1365"/>
        <w:gridCol w:w="800"/>
        <w:gridCol w:w="1320"/>
        <w:gridCol w:w="773"/>
        <w:gridCol w:w="1473"/>
        <w:gridCol w:w="1640"/>
        <w:gridCol w:w="567"/>
        <w:gridCol w:w="567"/>
        <w:gridCol w:w="850"/>
        <w:gridCol w:w="851"/>
        <w:gridCol w:w="1276"/>
        <w:gridCol w:w="992"/>
      </w:tblGrid>
      <w:tr>
        <w:trPr>
          <w:tblHeader w:val="true"/>
          <w:trHeight w:val="3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N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Municípi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No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Cadas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Endereç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Bairro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Atividad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Resíd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Cl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Estado Fís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Orgânico ou Inorgân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Quantidade (t/an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Desti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Tip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onte Azul Paulista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ombas Leão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300004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ia de Acesso Sebastiao Fiorezi, 40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t Ind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Bombas D'agu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Óleo de corte (usinagem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ançamentos em esgot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ombas Leão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300004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ia de Acesso Sebastiao Fiorezi, 40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t Ind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Bombas D'agu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síduo de madeira (embalagens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ixão municip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ombas Leão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300004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ia de Acesso Sebastiao Fiorezi, 40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t Ind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Bombas D'agu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síduos de papel (escritório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ixão municip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ombas Leão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300004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ia de Acesso Sebastiao Fiorezi, 40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t Ind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Bombas D'agu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síduos de papel e papelão (embalagens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ixão municip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ombas Leão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300004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ia de Acesso Sebastiao Fiorezi, 40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t Ind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Bombas D'agu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ucata de metais ferrosos (aparas de usinagem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ombas Leão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300004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ia de Acesso Sebastiao Fiorezi, 40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t Ind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Bombas D'agu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ucata de metais não ferrosos (trefilacao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onte Azul Paulista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ombas Mav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300005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ia de Acesso Sebastiao Fiorezi, 109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ntro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Maquinas e Equipament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reia de fundição shell molding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ombas Mav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300005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 xml:space="preserve">Via de Acesso </w:t>
            </w:r>
            <w:r>
              <w:rPr>
                <w:color w:val="000000"/>
                <w:sz w:val="10"/>
                <w:lang w:eastAsia="pt-BR"/>
              </w:rPr>
              <w:t>Sebastiao Fiorezi, 109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ntro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Maquinas e Equipament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ucata de metais não ferrosos fundiç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ombas Mav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6300005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ia de Acesso Sebastiao Fiorezi, 109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ntro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Maquinas e Equipament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arrição da fabric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ixão municip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límpia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çúcar Guarani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87000087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Assis Chateaubriand, Km 15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Áçúcar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agaço de can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28.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ldeir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çúcar Guarani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87000087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Assis Chateaubriand, Km 15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Áçúcar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ixo de restaurante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çúcar Guarani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87000087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Assis Chateaubriand, Km 15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Áçúcar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odo dos decantadores (lavagem de cana) e material particulado retido nosecp'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.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límpia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çúcar Guarani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87000087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Assis Chateaubriand, Km 15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Áçúcar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elaço de can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.2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çúcar Guarani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87000087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Assis Chateaubriand, Km 15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Áçúcar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Óleo lubrificante de redutores e turbina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 tratament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çúcar Guarani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87000087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Assis Chateaubriand, Km 15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Áçúcar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síduos de papel e papelão (embalagens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çúcar Guarani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87000087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Assis Chateaubriand, Km 15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Áçúcar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síduos de plásticos polimerizados (empaçotamento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çúcar Guarani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87000087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Assis Chateaubriand, Km 15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Áçúcar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síduos gerados fora do processamento industrial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2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992"/>
        <w:gridCol w:w="1365"/>
        <w:gridCol w:w="800"/>
        <w:gridCol w:w="1320"/>
        <w:gridCol w:w="773"/>
        <w:gridCol w:w="1473"/>
        <w:gridCol w:w="1640"/>
        <w:gridCol w:w="567"/>
        <w:gridCol w:w="567"/>
        <w:gridCol w:w="850"/>
        <w:gridCol w:w="851"/>
        <w:gridCol w:w="1276"/>
        <w:gridCol w:w="992"/>
      </w:tblGrid>
      <w:tr>
        <w:trPr>
          <w:tblHeader w:val="true"/>
          <w:trHeight w:val="3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N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Municípi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No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Cadas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Endereç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Bairro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Atividad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Resíd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Cl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Estado Fís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Orgânico ou Inorgân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Quantidade (t/an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Desti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Tip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límpia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çúcar Guarani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87000087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Assis Chateaubriand, Km 15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Áçúcar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ucata de metais ferroso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çúcar Guarani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87000087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Assis Chateaubriand, Km 15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Áçúcar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ucata de metais não ferroso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çúcar Guarani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87000087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Assis Chateaubriand, Km 15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Áçúcar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orta de filtr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.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çúcar Guarani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87000087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Assis Chateaubriand, Km 15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Áçúcar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arrição de fabric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límpia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cesa Indústria de Componentes Elétricos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8700029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D, 8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t Industri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aterial Elétrico e de Comunicaçã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odos e torta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m tambore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ocagem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cesa Indústria de Componentes Elétricos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8700029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D, 8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t Industri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aterial Elétrico e de Comunicaçã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reia de moldage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m tambore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ocagem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cesa Indústria de Componentes Elétricos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8700029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D, 8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t Industri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aterial Elétrico e de comunicaçã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orra de alumíni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cesa Indústria de Componentes Elétricos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8700029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D, 8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t Industri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aterial Elétrico e de Comunicaçã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orra de lat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límpia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límpia Agrícola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8700010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ada Municipal de Olímpia, Km 25,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gricultur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mbalagem plástica de herbicida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límpia Agrícola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8700010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ada Municipal de Olímpia, Km 25,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gricultur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ixo domést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Queima a céu abert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límpia Agrícola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8700010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ada Municipal de Olímpia, Km 25,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gricultur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Óleo lubrificante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límpia Agrícola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8700010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Assis Chateaubriand, Km 15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gricultur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ucata de bater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límpia Agrícola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8700010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ada Municipal de Olímpia, Km 25,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gricultur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ucata de borracha (pneus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límpia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límpia Agrícola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8700010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ada Municipal de Olímpia, Km 25,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gricultur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ucata de materiais ferroso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límpia Agrícola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8700010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ada Municipal de Olímpia, Km 25,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gricultur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ucata de metais não ferroso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límpia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uco Cítrico Cutrale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87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Assis Chateaubriand, Km 138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Suco e Óleo Essencia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inza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filtração no sol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uco Cítrico Cutrale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87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Assis Chateaubriand, Km 138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Suco e Óleo Essencia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goto sanitari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 biológic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2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992"/>
        <w:gridCol w:w="1365"/>
        <w:gridCol w:w="800"/>
        <w:gridCol w:w="1320"/>
        <w:gridCol w:w="773"/>
        <w:gridCol w:w="1473"/>
        <w:gridCol w:w="1640"/>
        <w:gridCol w:w="567"/>
        <w:gridCol w:w="567"/>
        <w:gridCol w:w="850"/>
        <w:gridCol w:w="851"/>
        <w:gridCol w:w="1276"/>
        <w:gridCol w:w="992"/>
      </w:tblGrid>
      <w:tr>
        <w:trPr>
          <w:tblHeader w:val="true"/>
          <w:trHeight w:val="3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N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Municípi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No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Cadas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Endereç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Bairro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Atividad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Resíd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Cl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Estado Fís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Orgânico ou Inorgân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Quantidade (t/an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Desti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Tip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límpia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uco Cítrico Cutrale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87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Assis Chateaubriand, Km 138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Suco e Óleo Essencia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ix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uco Cítrico Cutrale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87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Assis Chateaubriand, Km 138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Suco e Óleo Essencia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Óleos lubrificante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uco Cítrico Cutrale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87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Assis Chateaubriand, Km 138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Suco e Óleo Essencia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lástico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uco Cítrico Cutrale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87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Assis Chateaubriand, Km 138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Suco e Óleo Essencia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ucata ferroso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uco Cítrico Cutrale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87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Assis Chateaubriand, Km 138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Suco e Óleo Essencia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ucata não ferroso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nda Verde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Vale do Rio Turvo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88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ância Vale do Rio Turvo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d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agaço de can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30.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ldeir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Vale do Rio Turvo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88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ância Vale do Rio Turvo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d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inza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Vale do Rio Turvo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88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ância Vale do Rio Turvo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d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ixo restaurante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Vale do Rio Turvo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88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ância Vale do Rio Turvo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d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pel papel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termediári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a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Vale do Rio Turvo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88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ância Vale do Rio Turvo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d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pel papel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termediári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a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Vale do Rio Turvo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88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ância Vale do Rio Turvo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d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lást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termediári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a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Vale do Rio Turvo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88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ância Vale do Rio Turvo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d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síduos de oleo lubrificante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m tambore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ocagem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Vale do Rio Turvo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88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ância Vale do Rio Turvo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d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síduos fora do processamento industrial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 grane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ocagem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Vale do Rio Turvo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88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ância Vale do Rio Turvo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d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síduos fora do processamento industrial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ldeir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Vale do Rio Turvo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88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ância Vale do Rio Turvo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d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ucatas metais ferroso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termediári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a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Vale do Rio Turvo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88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ância Vale do Rio Turvo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d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erra decantador de lavagem de can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1.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Vale do Rio Turvo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88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ância Vale do Rio Turvo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d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inhaç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18.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ertirrigaçã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rindiúva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Moema Açúcar e Álcool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9000002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azenda Moema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de Açúcar 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agaço de cana proveniente da moagem da can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79.6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ldeir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Moema Açúcar e Álcool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9000002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azenda Moema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de Açúcar 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ucata de metais ferroso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termediári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aratament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Moema Açúcar e Álcool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9000002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azenda Moema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de Açúcar 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erra dos decantadores de água de lavagem de can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5.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Moema Açúcar e Álcool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9000002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azenda Moema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de Açúcar 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orta de filtro proveniente da filtragem do lo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7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2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992"/>
        <w:gridCol w:w="1365"/>
        <w:gridCol w:w="800"/>
        <w:gridCol w:w="1320"/>
        <w:gridCol w:w="773"/>
        <w:gridCol w:w="1473"/>
        <w:gridCol w:w="1640"/>
        <w:gridCol w:w="567"/>
        <w:gridCol w:w="567"/>
        <w:gridCol w:w="850"/>
        <w:gridCol w:w="851"/>
        <w:gridCol w:w="1276"/>
        <w:gridCol w:w="992"/>
      </w:tblGrid>
      <w:tr>
        <w:trPr>
          <w:tblHeader w:val="true"/>
          <w:trHeight w:val="3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N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Municípi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No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Cadas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Endereç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Bairro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Atividad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Resíd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Cl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Estado Fís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Orgânico ou Inorgân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Quantidade (t/an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Desti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Tip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rindiúva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Moema Açúcar e Álcool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9000002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azenda Moema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de Açúcar 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inhaça proveniente da destilação do álcool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14.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ertirrigaçã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1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irangi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ertolo e Cia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39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azenda Queiroz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 de Aguardente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agaço de cana - moagem de can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.5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ldeir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ertolo e Cia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39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azenda Queiroz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 de Aguardente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inzas de caldeira - queima bagaço - cinza e ter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ertolo e Cia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39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azenda Queiroz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 de Aguardente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stilo - destilaç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0.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ertirrigaçã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ertolo e Cia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39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azenda Queiroz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 de Aguardente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erra decantador / caixa are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.88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anta Adélia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Sao Geraldo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0400003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ada MunicipalSta Adelia-Itajobi-Fazenda São João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 de Aguardente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agaço-resíduo da moagem da cana de acucar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5.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ldeir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Sao Geraldo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0400003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ada MunicipalSta Adelia-Itajobi-Fazenda São João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 de Aguardente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inzas e areia - resíduo da queima do bagaç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terro industri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Sao Geraldo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0400003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ada MunicipalSta Adelia-Itajobi-Fazenda São João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 de Aguardente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uligem - queima do bagaço na fornalha da caldei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terro industri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Sao Geraldo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0400003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ada MunicipalSta Adelia-Itajobi-Fazenda São João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 de Aguardente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ixo da indústria - escritório papéis estopas etc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terro industri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Sao Geraldo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0400003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ada MunicipalSta Adelia-Itajobi-Fazenda São João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 de Aguardente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Óleos lubrificantes - sobra dos redutores turbinas etc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m tambore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ocagem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Sao Geraldo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0400003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ada MunicipalSta Adelia-Itajobi-Fazenda São João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 de Aguardente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stilo-proveniente da destilação do caldo de cana p/ produção águardente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2.5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ertirrigaçã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Sao Geraldo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0400003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ada MunicipalSta Adelia-Itajobi-Fazenda São João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 de Aguardente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erra-resíduo do sistema de tratamento das águas lavagem de can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.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terro industri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ão José do Rio Preto</w:t>
            </w:r>
          </w:p>
        </w:tc>
        <w:tc>
          <w:tcPr>
            <w:tcW w:w="1365" w:type="dxa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undição Ferbronze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7001408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José Scamardi, 30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tr Industri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undição de Ferro Bronze de Alumínio em Gera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reia de moldage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terro industrial de tercei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undição Ferbronze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7001408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José Scamardi, 30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tr Industri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undição de Ferro Bronze de Alumínio em Gera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orra de ferro fusao de ferro gus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terro industrial de tercei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ão José do Rio Preto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undição Ferbronze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7001408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José Scamardi, 30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tr Industri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undição de Ferro Bronze de Alumínio em Gera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 xml:space="preserve">Resíduos de escritório sanitaios                                       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ixão municip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undição Ferbronze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7001408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José Scamardi, 30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tr Industri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undição de Ferro Bronze de Alumínio em Gera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síduos de papel papel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termediári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2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992"/>
        <w:gridCol w:w="1365"/>
        <w:gridCol w:w="800"/>
        <w:gridCol w:w="1320"/>
        <w:gridCol w:w="773"/>
        <w:gridCol w:w="1473"/>
        <w:gridCol w:w="1640"/>
        <w:gridCol w:w="567"/>
        <w:gridCol w:w="567"/>
        <w:gridCol w:w="850"/>
        <w:gridCol w:w="851"/>
        <w:gridCol w:w="1276"/>
        <w:gridCol w:w="992"/>
      </w:tblGrid>
      <w:tr>
        <w:trPr>
          <w:tblHeader w:val="true"/>
          <w:trHeight w:val="3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N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Municípi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No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Cadas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Endereç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Bairro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Atividad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Resíd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Cl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Estado Fís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Orgânico ou Inorgân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Quantidade (t/an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Desti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Tip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ão José do Rio Preto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frigerantes Arco-Iris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700049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Felício Ferreira, 6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trito Ind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ústria de Bebida não Alcóolic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nudos plástico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terro municip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frigerantes Arco-Iris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700049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Felício Ferreira, 6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trito Ind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ústria de Bebida não Alcóolic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ixo de escritóri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terro municip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frigerantes Arco-Iris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700049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Felício Ferreira, 6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trito Ind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ústria de Bebida não Alcóolic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eio cultura - controle microbiológ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terro municip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frigerantes Arco-Iris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700049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Felício Ferreira, 6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trito Ind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ústria de Bebida não Alcóolic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pel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terro municip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frigerantes Arco-Iris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700049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Felício Ferreira, 6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trito Ind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ústria de Bebida não Alcóolic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pel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terro municip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frigerantes Arco-Iris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700049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Felício Ferreira, 6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trito Ind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ústria de Bebida não Alcóolic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lástico-pet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frigerantes Arco-Iris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700049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Felício Ferreira, 6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trito Ind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ústria de Bebida não Alcóolic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ótulo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terro municip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frigerantes Arco-Iris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700049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Felício Ferreira, 6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trito Ind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ústria de Bebida não Alcóolic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ampinha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terro municip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frigerantes Arco-Iris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700049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Felício Ferreira, 6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trito Ind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ústria de Bebida não Alcóolic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idr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ão José do Rio Preto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paipa S/A - Indústria Brasileira de Bebidas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700051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Francisco Curti, 6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trito Ind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ústria de Bebida não Alcóolic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rvão at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terro municip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paipa S/A - Indústria Brasileira de Bebidas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700051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Francisco Curti, 6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trito Ind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ústria de Bebida não Alcóolic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mbalagem papel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paipa S/A - Indústria Brasileira de Bebidas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700051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Francisco Curti, 6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trito Ind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ústria de Bebida não Alcóolic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Garrafas quebrada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7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paipa S/A - Indústria Brasileira de Bebidas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700051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Francisco Curti, 6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trito Ind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ústria de Bebida não Alcóolic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ixo comum (escritório e fábrica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ixão particular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paipa S/A - Indústria Brasileira de Bebidas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700051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Francisco Curti, 6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trito Ind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ústria de Bebida não Alcóolic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lástico polimerizado - embalagem plástic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paipa S/A - Indústria Brasileira de Bebidas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700051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Francisco Curti, 6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trito Ind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ústria de Bebida não Alcóolic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erra diatomáce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terro municip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everínia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çúcar Guarani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66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ada Severínia a Monte Verde, Km 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Açúcar 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agaço de can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3.5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ldeir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çúcar Guarani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66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ada Severínia a Monte Verde, Km 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Açúcar 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ixo de restaurante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çúcar Guarani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66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ada Severínia a Monte Verde, Km 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Açúcar 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odo de lavagem de cana / material particulado retido nos ecp'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6.6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çúcar Guarani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66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ada Severínia a Monte Verde, Km 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Açúcar 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Óleo lubrificante de redutores e turbin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 tratament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çúcar Guarani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66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ada Severínia a Monte Verde, Km 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Açúcar 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síduo de escritório / sanitário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2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992"/>
        <w:gridCol w:w="1365"/>
        <w:gridCol w:w="800"/>
        <w:gridCol w:w="1320"/>
        <w:gridCol w:w="773"/>
        <w:gridCol w:w="1473"/>
        <w:gridCol w:w="1640"/>
        <w:gridCol w:w="567"/>
        <w:gridCol w:w="567"/>
        <w:gridCol w:w="850"/>
        <w:gridCol w:w="851"/>
        <w:gridCol w:w="1276"/>
        <w:gridCol w:w="992"/>
      </w:tblGrid>
      <w:tr>
        <w:trPr>
          <w:tblHeader w:val="true"/>
          <w:trHeight w:val="3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N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Municípi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No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Cadas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Endereç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Bairro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Atividad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Resíd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Cl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Estado Fís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Orgânico ou Inorgân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Quantidade (t/an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Desti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Tip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everínia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çúcar Guarani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66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ada Severínia a Monte Verde, Km 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Açúcar 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síduos de papel e papelão (empaçotamento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çúcar Guarani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66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ada Severínia a Monte Verde, Km 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Açúcar 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síduos de plásticos polimerizado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çúcar Guarani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66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ada Severínia a Monte Verde, Km 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Açúcar 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stil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75.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ertirrigaçã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çúcar Guarani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66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ada Severínia a Monte Verde, Km 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Açúcar 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ucata de materiais ferroso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çúcar Guarani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66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ada Severínia a Monte Verde, Km 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Açúcar 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ucata de metais não ferroso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çúcar Guarani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66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ada Severínia a Monte Verde, Km 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Açúcar 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orta de filtr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.7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çúcar Guarani S/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66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ada Severínia a Monte Verde, Km 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Zona 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Açúcar 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arrição de fabric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anabi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igorífico Avícola de Tanabi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8100003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Capitão Daniel Cunha Moraes, 165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ntro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igorífico Avícola e Graxari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ves e vísceras condenada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3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igorífico Avícola de Tanabi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8100003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Capitão Daniel Cunha Moraes, 165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ntro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igorífico Avícola e Graxari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jetos das ave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igorífico Avícola de Tanabi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8100003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Capitão Daniel Cunha Moraes, 165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ntro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igorífico Avícola e Graxari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ixo de escritóri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igorífico Avícola de Tanabi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8100003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Capitão Daniel Cunha Moraes, 165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ntro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igorífico Avícola e Graxari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en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igorífico Avícola de Tanabi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8100003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Capitão Daniel Cunha Moraes, 165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ntro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igorífico Avícola e Graxari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ó de cinz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igorífico Avícola de Tanabi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8100003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Capitão Daniel Cunha Moraes, 165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ntro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igorífico Avícola e Graxari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angue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igorífico Avícola de Tanabi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8100003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a Capitão Daniel Cunha Moraes, 165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ntro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igorífico Avícola e Graxari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ísceras não comestívei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.1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rocessamento ou reciclagem extern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choa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rgill Citrus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03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venida  Paschoal Del Grossi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ústria  Cítrica de Suco Concentrad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agaço de can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rgill Citrus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03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venida  Paschoal Del Grossi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ústria  Cítrica de Suco Concentrad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inzas da fornalh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.08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filtração no sol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rgill Citrus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03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venida  Paschoal Del Grossi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ústria  Cítrica de Suco Concentrad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ixo domést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ixão municip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rgill Citrus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03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venida  Paschoal Del Grossi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ústria  Cítrica de Suco Concentrad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 xml:space="preserve">Lodo do star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.8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filtração no sol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rgill Citrus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03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venida  Paschoal Del Grossi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ústria  Cítrica de Suco Concentrad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lásticos de embalagen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rgill Citrus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03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venida  Paschoal Del Grossi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ústria  Cítrica de Suco Concentrad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síduos de alimento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limentação de animai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2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992"/>
        <w:gridCol w:w="1365"/>
        <w:gridCol w:w="800"/>
        <w:gridCol w:w="1320"/>
        <w:gridCol w:w="773"/>
        <w:gridCol w:w="1473"/>
        <w:gridCol w:w="1640"/>
        <w:gridCol w:w="567"/>
        <w:gridCol w:w="567"/>
        <w:gridCol w:w="850"/>
        <w:gridCol w:w="851"/>
        <w:gridCol w:w="1276"/>
        <w:gridCol w:w="992"/>
      </w:tblGrid>
      <w:tr>
        <w:trPr>
          <w:tblHeader w:val="true"/>
          <w:trHeight w:val="3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N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Municípi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No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Cadas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Endereç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Bairro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Atividad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Resíd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Cl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Estado Fís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Orgânico ou Inorgân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Quantidade (t/an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Desti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Tip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choa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rgill Citrus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03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venida  Paschoal Del Grossi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ústria  Cítrica de Suco Concentrad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ucata de ferr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ista Alegre do Alto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Nardini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16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azenda Vista Alegre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Açúcar 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Bagaço de cana / moagem can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7.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ldeir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Nardini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16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azenda Vista Alegre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Açúcar 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odo / lavagem de can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.7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Nardini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16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azenda Vista Alegre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Açúcar 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stilo / destilação de álcool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.000.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ertirrigaçã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sina Nardini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16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azenda Vista Alegre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-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de Açúcar e Álcool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orta filtro / clarificacao do caldo de can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7.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ertirrigaçã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ratament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0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otuporanga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igorífico Votuporanga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18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Pericles Belini, Km 12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bate de Bovin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erco de bucharia e curral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.19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limentação de animai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igorífico Votuporanga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18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Pericles Belini, Km 12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bate de Bovin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ólidos - embalagen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283" w:hRule="atLeast"/>
        </w:trPr>
        <w:tc>
          <w:tcPr>
            <w:tcW w:w="4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rigorífico Votuporanga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180000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odovia Pericles Belini, Km 12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ural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bate de Bovino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ólidos - escritóri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terro municip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otuporanga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o Nata Ind. e Com. de Produtos Alimentícios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1800004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venida  José Marao Filho, 343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Jd Botura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 de Produtos de Laticíni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inzas - caldei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p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.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o Nata Ind. e Com. de Produtos Alimentícios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1800004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venida  José Marao Filho, 343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Jd Botura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 de Produtos de Laticíni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lásticos - empaçotamento leite inutilizado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utr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o Nata Ind. e Com. de Produtos Alimentícios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1800004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venida  José Marao Filho, 343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Jd Botura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 de Produtos de Laticíni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síduo liquido de origem industrial limpeza de pisos / equipamento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2.5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ançamentos em esgotos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o Nata Ind. e Com. de Produtos Alimentícios Ltda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1800004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venida  José Marao Filho, 343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Jd Botura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ábrica  de Produtos de Laticínios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ólidos : escritóri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terro municipa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isposição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orient="landscape" w:w="16838" w:h="11906"/>
      <w:pgMar w:left="851" w:right="1985" w:gutter="0" w:header="1418" w:top="147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en-US"/>
      </w:rPr>
    </w:pPr>
    <w:r>
      <w:rPr>
        <w:b/>
        <w:sz w:val="22"/>
        <w:lang w:val="en-US"/>
      </w:rPr>
      <w:t>TABELA 11 – Inventário de resíduos sólidos industriais (CETESB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21:15:00Z</dcterms:created>
  <dc:creator>Bacia</dc:creator>
  <dc:description/>
  <dc:language>en-US</dc:language>
  <cp:lastModifiedBy>USUARIO</cp:lastModifiedBy>
  <cp:lastPrinted>1999-12-09T17:02:00Z</cp:lastPrinted>
  <dcterms:modified xsi:type="dcterms:W3CDTF">1999-12-09T20:25:00Z</dcterms:modified>
  <cp:revision>10</cp:revision>
  <dc:subject/>
  <dc:title>Nº</dc:title>
</cp:coreProperties>
</file>